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SANHA_Logo_R0 G125 B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HA_Logo_R0 G125 B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press y tubos de cobre </w:t>
      </w:r>
      <w:r>
        <w:rPr>
          <w:rFonts w:cs="Arial" w:ascii="Arial" w:hAnsi="Arial"/>
          <w:b/>
        </w:rPr>
        <w:t>SANHA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0</w:t>
        <w:tab/>
        <w:t>TUBERÍAS DE COBRE: SISTEMA DE TUBERÍAS de cobre SANHA-Press Solar (Serie 12000/13000) PARA SISTEMAS DE AGUA SOLARES Y AIRE COMPRIMIDO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press de cobre (SANHA-Press Solar serie 12000/13000) están fabricados en material CW024A (S12000) y material CC499K (S13000) según EN 1254 y EN 12449. Aptos para su utilización con tubos de cobre CW024A según EN 1057</w:t>
      </w:r>
      <w:r>
        <w:rPr>
          <w:rFonts w:cs="ITC Officina Sans Std Book" w:ascii="ITC Officina Sans Std Book" w:hAnsi="ITC Officina Sans Std Book"/>
        </w:rPr>
        <w:t xml:space="preserve">. </w:t>
      </w:r>
      <w:r>
        <w:rPr>
          <w:rFonts w:cs="Arial" w:ascii="Arial" w:hAnsi="Arial"/>
        </w:rPr>
        <w:t>Serie de espesor para los tubos según EN 1057.</w:t>
      </w:r>
    </w:p>
    <w:p>
      <w:pPr>
        <w:pStyle w:val="Normal"/>
        <w:ind w:right="90" w:hanging="0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press de cobre formados por una conexión amoldable, fabricados mediante la deformación radial ‘común’ de los fittings y el tubo de material EN 1057. Junta de anillo insertada adicional ROJA de polímero elástico FKM (resistente a los aceites y la mezcla de agua-glicol) que garantiza la estanqueidad al presionarla formando una barrera contra las fugas en determinados medio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tibilidad con herramienta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fittings press de SANHA han sido diseñados para ser utilizados junto con las herramientas de perfil SA, aunque es posible utilizar otros perfiles de mordaza y aro con estos fittings, tal como se indica en la Guía de Instalación General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/tubos SANHA-Press Solar son aptos para instalaciones de energía solar térmica y para su utilización con sistemas de aire comprimido. Presión máxima de funcionamiento de 16 bares, y temperatura de funcionamiento de -20 a 200 °C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SANHA.com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ta</w:t>
      </w:r>
      <w:r>
        <w:rPr>
          <w:rFonts w:cs="Arial" w:ascii="Arial" w:hAnsi="Arial"/>
        </w:rPr>
        <w:t>: Para que las garantías sean válidas, todos los productos deben instalarse de acuerdo con nuestras instrucciones e información técnic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2:00Z</dcterms:created>
  <dc:creator/>
  <dc:description/>
  <cp:keywords/>
  <dc:language>en-US</dc:language>
  <cp:lastModifiedBy>qacontroller2</cp:lastModifiedBy>
  <cp:lastPrinted>2010-12-03T11:05:00Z</cp:lastPrinted>
  <dcterms:modified xsi:type="dcterms:W3CDTF">2014-08-06T11:17:00Z</dcterms:modified>
  <cp:revision>19</cp:revision>
  <dc:subject/>
  <dc:title>25th Nov 2009</dc:title>
</cp:coreProperties>
</file>