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ciones para los fittings press y tuberías de acero inoxidable </w:t>
      </w:r>
      <w:r>
        <w:rPr>
          <w:rFonts w:cs="Arial" w:ascii="Arial" w:hAnsi="Arial"/>
          <w:b/>
        </w:rPr>
        <w:t>SANHA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: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os generales de ingenierí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be leerse conjuntamente con la información preliminar y las condiciones general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0</w:t>
        <w:tab/>
        <w:t>TUBERÍAS DE ACERO: NiroSan-Press Industry, SISTEMA DE TUBERÍAS PRENSADAS PARA sistemas de energía solar térmica, rociadores contra incendios, plantas de fuel oil y unidades de aire comprimido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aterial</w:t>
      </w:r>
      <w:r>
        <w:rPr>
          <w:rFonts w:cs="Arial" w:ascii="Arial" w:hAnsi="Arial"/>
        </w:rPr>
        <w:t>: Los fittings press de acero inoxidable (NiroSan Press Industry serie 18000) están fabricados en acero al Cr-Ni-Mo, material nr. 1.4404 (AISI 316L) según EN 10088/GW 541 con un contenido mínimo de molibdeno del 2,3%. Aptos para su utilización con tubos NiroSan (NiroSan Serie 9000), fabricados según EN 10312 tabla 2 serie 2, con un contenido mínimo de molibdeno del 2,3%.</w:t>
      </w:r>
    </w:p>
    <w:p>
      <w:pPr>
        <w:pStyle w:val="Normal"/>
        <w:ind w:right="90" w:hanging="0"/>
        <w:jc w:val="both"/>
        <w:rPr>
          <w:rFonts w:ascii="ITC Officina Sans Std Book" w:hAnsi="ITC Officina Sans Std Book" w:cs="ITC Officina Sans Std Book"/>
        </w:rPr>
      </w:pPr>
      <w:r>
        <w:rPr>
          <w:rFonts w:cs="ITC Officina Sans Std Book" w:ascii="ITC Officina Sans Std Book" w:hAnsi="ITC Officina Sans Std Book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étodo de unión</w:t>
      </w:r>
      <w:r>
        <w:rPr>
          <w:rFonts w:cs="Arial" w:ascii="Arial" w:hAnsi="Arial"/>
        </w:rPr>
        <w:t>: Fittings press de acero inoxidable formados por una conexión amoldable, fabricados mediante la deformación radial ‘común’ de los fittings y el tubo según EN 10312. Junta de anillo insertada adicional ROJA de polímero elástico FKM que garantiza la estanqueidad al presionarla formando una barrera contra las fugas en determinados medio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tibilidad con herramienta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fittings press de SANHA han sido diseñados para ser utilizados junto con las herramientas de perfil SA, aunque es posible utilizar otros perfiles de mordaza y aro con estos fittings, tal como se indica en la Guía de Instalación 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Fabricante</w:t>
      </w:r>
      <w:r>
        <w:rPr>
          <w:rFonts w:cs="Arial" w:ascii="Arial" w:hAnsi="Arial"/>
        </w:rPr>
        <w:t>: SANHA GmbH &amp; Co. KG, Im Teelbruch 80, 45219 Essen, Alemani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.Certificaciones: </w:t>
      </w:r>
      <w:r>
        <w:rPr>
          <w:rFonts w:cs="Arial" w:ascii="Arial" w:hAnsi="Arial"/>
        </w:rPr>
        <w:t>DIBT (fuel oil)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Aplicaciones</w:t>
      </w:r>
      <w:r>
        <w:rPr>
          <w:rFonts w:cs="Arial" w:ascii="Arial" w:hAnsi="Arial"/>
        </w:rPr>
        <w:t>: Los fittings press/tuberías de acero inoxidable SANHA NiroSan-Press Industry son aptos para sistemas de energía solar térmica, rociadores contra incendios, plantas de fuel oil y unidades de aire comprimido. Presión máxima de funcionamiento de 40 bares para tubos &lt;/=22mm, 25 bares &lt;/= 35mm, 16 bares &lt;/= 108 mm, y temperatura de funcionamiento de -30 a +120 °C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resión máxima para gases técnicos (no tóxicos)=16 bares)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proceda, se debe considerar la dilatación térmica de los tubos en el diseño del sistem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instaladores deben estar capacitados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las garantías sean válidas, todos los productos deben instalarse de acuerdo con nuestras instrucciones e información técnica.</w:t>
      </w:r>
    </w:p>
    <w:p>
      <w:pPr>
        <w:pStyle w:val="Normal"/>
        <w:ind w:right="-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835" w:right="2835" w:gutter="0" w:header="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Officina Sans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1:00Z</dcterms:created>
  <dc:creator/>
  <dc:description/>
  <cp:keywords/>
  <dc:language>en-US</dc:language>
  <cp:lastModifiedBy>qacontroller2</cp:lastModifiedBy>
  <cp:lastPrinted>2010-12-03T11:05:00Z</cp:lastPrinted>
  <dcterms:modified xsi:type="dcterms:W3CDTF">2014-08-06T11:03:00Z</dcterms:modified>
  <cp:revision>26</cp:revision>
  <dc:subject/>
  <dc:title>25th Nov 2009</dc:title>
</cp:coreProperties>
</file>