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SANHA_Logo_R0 G125 B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HA_Logo_R0 G125 B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roscados de hierro maleable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BERÍAS: FITTINGS ROSCADOS de hierro maleable para agua potable, sistemas de agua caliente y fría, agua de lluvia, condensado de vapor, sistemas de refrigeración de agua abiertos y cerrados, gases inflamables y aplicaciones industri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roscados de hierro maleable están fabricados en material EN-GJMB-350-10 según EN 1562 con símbolo de diseño “A”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roscados de hierro maleable con rosca según EN 10226 / ISO 7-1 Tipo R/Rp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Certificaciones</w:t>
      </w:r>
      <w:r>
        <w:rPr>
          <w:rFonts w:cs="Arial" w:ascii="Arial" w:hAnsi="Arial"/>
        </w:rPr>
        <w:t>: Certificación DVGW/FM Global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roscados de hierro maleable son aptos para sistemas de calentamiento y refrigeración de agua abiertos y cerrados, agua potable, agua de lluvia y sistemas de condensado de vapor. Presión máxima de funcionamiento de 25 bares (de 3/8” a 4”) a 120 °C, 20 bares a 300 °C. Presión máxima de funcionamiento con gases inflamables (DVGW G260) de 1 bar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/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s-ES"/>
    </w:rPr>
  </w:style>
  <w:style w:type="character" w:styleId="FuzeileZchn">
    <w:name w:val="Fußzeile Zchn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/>
  <dc:description/>
  <cp:keywords/>
  <dc:language>en-US</dc:language>
  <cp:lastModifiedBy>Michael Schneider</cp:lastModifiedBy>
  <cp:lastPrinted>2013-02-13T14:08:00Z</cp:lastPrinted>
  <dcterms:modified xsi:type="dcterms:W3CDTF">2014-08-19T10:31:00Z</dcterms:modified>
  <cp:revision>30</cp:revision>
  <dc:subject/>
  <dc:title>25th Nov 2009</dc:title>
</cp:coreProperties>
</file>