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590550"/>
            <wp:effectExtent l="0" t="0" r="0" b="0"/>
            <wp:docPr id="1" name="SANHA_Logo_R0 G125 B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HA_Logo_R0 G125 B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ciones para los fittings roscados de bronce de silicio libre de plomo (CuSi) </w:t>
      </w:r>
      <w:r>
        <w:rPr>
          <w:rFonts w:cs="Arial" w:ascii="Arial" w:hAnsi="Arial"/>
          <w:b/>
        </w:rPr>
        <w:t>SANHA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: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s generales de ingenierí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be leerse conjuntamente con la información preliminar y las condiciones genera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0</w:t>
        <w:tab/>
        <w:t>TUBERÍAS DE COBRE: FITTINGS ROSCADOS PURAFIT (serie 3000) para agua potable, sistemas de agua caliente y fría, agua de lluvia, condensado de vapor, sistemas de refrigeración de agua abiertos y cerrados y gases inflamables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aterial</w:t>
      </w:r>
      <w:r>
        <w:rPr>
          <w:rFonts w:cs="Arial" w:ascii="Arial" w:hAnsi="Arial"/>
        </w:rPr>
        <w:t>: Los fittings roscados de bronce de silicio libre de plomo (CuSi) (PURAFIT serie 3000) están fabricados en material CW724R-DW según EN 1254 / EN 12449.</w:t>
      </w:r>
    </w:p>
    <w:p>
      <w:pPr>
        <w:pStyle w:val="Normal"/>
        <w:ind w:right="90" w:hanging="0"/>
        <w:jc w:val="both"/>
        <w:rPr>
          <w:rFonts w:ascii="ITC Officina Sans Std Book" w:hAnsi="ITC Officina Sans Std Book" w:cs="ITC Officina Sans Std Book"/>
        </w:rPr>
      </w:pPr>
      <w:r>
        <w:rPr>
          <w:rFonts w:cs="ITC Officina Sans Std Book" w:ascii="ITC Officina Sans Std Book" w:hAnsi="ITC Officina Sans Std Book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étodo de unión</w:t>
      </w:r>
      <w:r>
        <w:rPr>
          <w:rFonts w:cs="Arial" w:ascii="Arial" w:hAnsi="Arial"/>
        </w:rPr>
        <w:t>: Fittings roscados de bronce de silicio libre de plomo (CuSi) con rosca según EN 10226 / ISO 7-1 Tipo R/Rp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Fabricante</w:t>
      </w:r>
      <w:r>
        <w:rPr>
          <w:rFonts w:cs="Arial" w:ascii="Arial" w:hAnsi="Arial"/>
        </w:rPr>
        <w:t>: SANHA GmbH &amp; Co. KG, Im Teelbruch 80, 45219 Essen, Alemani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Certificaciones</w:t>
      </w:r>
      <w:r>
        <w:rPr>
          <w:rFonts w:cs="Arial" w:ascii="Arial" w:hAnsi="Arial"/>
        </w:rPr>
        <w:t>: Certificación DVGW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Aplicaciones</w:t>
      </w:r>
      <w:r>
        <w:rPr>
          <w:rFonts w:cs="Arial" w:ascii="Arial" w:hAnsi="Arial"/>
        </w:rPr>
        <w:t>: Los fittings roscados PURAFIT (serie 3000) son aptos para sistemas de calentamiento y refrigeración de agua abiertos y cerrados, agua potable, agua de lluvia y sistemas de condensado de vapor. Presión máxima de funcionamiento de 25 bares (1/4” hasta ¾”) a 120 °C, 16 bares (1/4” hasta ¾”) a 225 °C, 16 bares (1” hasta 3”) a 120 °C, y temperatura de funcionamiento de -30 a +120 °C. Presión máxima de funcionamiento para gases inflamables (DVGW G260) de 1 bar (1/4” hasta 3”)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roceda, se debe considerar la dilatación térmica de los tubos en el diseño del sistema.</w:t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instaladores deben estar capacitados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las garantías sean válidas, todos los productos deben instalarse de acuerdo con nuestras instrucciones e información técnica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835" w:right="2835" w:gutter="0" w:header="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Officina Sans Std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es-ES"/>
    </w:rPr>
  </w:style>
  <w:style w:type="character" w:styleId="FuzeileZchn">
    <w:name w:val="Fußzeile Zchn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44:00Z</dcterms:created>
  <dc:creator/>
  <dc:description/>
  <cp:keywords/>
  <dc:language>en-US</dc:language>
  <cp:lastModifiedBy>Michael Schneider</cp:lastModifiedBy>
  <cp:lastPrinted>2013-02-13T14:08:00Z</cp:lastPrinted>
  <dcterms:modified xsi:type="dcterms:W3CDTF">2014-08-19T10:34:00Z</dcterms:modified>
  <cp:revision>8</cp:revision>
  <dc:subject/>
  <dc:title>25th Nov 2009</dc:title>
</cp:coreProperties>
</file>